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Žiadosť o vydanie zmeny povolenia prevádzky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 xml:space="preserve"> </w:t>
      </w:r>
      <w:r>
        <w:rPr>
          <w:b/>
          <w:sz w:val="40"/>
          <w:szCs w:val="40"/>
        </w:rPr>
        <w:t xml:space="preserve">Teplá valcovň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>podľa zákona o Integrovanej prevencii a kontrole znečisťovania životného prostredia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Marec 2009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        Údaje identifikujúce prevádzkovateľ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/>
      </w:pPr>
      <w:r>
        <w:rPr>
          <w:b/>
          <w:i/>
        </w:rPr>
        <w:t>1.</w:t>
        <w:tab/>
        <w:t xml:space="preserve"> Základné</w:t>
      </w:r>
      <w:r>
        <w:rPr/>
        <w:t xml:space="preserve"> informácie </w:t>
      </w:r>
    </w:p>
    <w:tbl>
      <w:tblPr>
        <w:tblW w:w="9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701"/>
        <w:gridCol w:w="1701"/>
        <w:gridCol w:w="1559"/>
        <w:gridCol w:w="851"/>
      </w:tblGrid>
      <w:tr>
        <w:trPr>
          <w:tblHeader w:val="true"/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 xml:space="preserve">Názov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U. S. Steel Košice, s.r.o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na form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poločnosť s ručením obmedzeným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ruh žiadosti</w:t>
            </w:r>
          </w:p>
        </w:tc>
        <w:tc>
          <w:tcPr>
            <w:tcW w:w="49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Jestvujúca prevádzka podľa § 29 ods. 1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Nová prevádzka podľa § 29 ods.  3 </w:t>
            </w:r>
            <w:r>
              <w:rPr>
                <w:color w:val="FF0000"/>
              </w:rPr>
              <w:t xml:space="preserve"> </w:t>
            </w:r>
            <w:r>
              <w:rPr/>
              <w:t>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 podľa § 29 ods.  4</w:t>
            </w:r>
            <w:r>
              <w:rPr>
                <w:color w:val="FF0000"/>
              </w:rPr>
              <w:t xml:space="preserve">  </w:t>
            </w:r>
            <w:r>
              <w:rPr/>
              <w:t>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, pre ktorú začne stavebné konanie po nadobudnutí účinnosti zákona  o IPK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Adresa sídla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stupný areál U. S. Steel, 044 54 Košice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www adres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www.usske.sk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Štatutárny zástupca, </w:t>
            </w:r>
          </w:p>
          <w:p>
            <w:pPr>
              <w:pStyle w:val="Zkladntext2"/>
              <w:rPr/>
            </w:pPr>
            <w:r>
              <w:rPr/>
              <w:t>funkcia v spoločn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Ing. Tibor Duchonovič</w:t>
            </w:r>
          </w:p>
          <w:p>
            <w:pPr>
              <w:pStyle w:val="Zkladntext2"/>
              <w:rPr/>
            </w:pPr>
            <w:r>
              <w:rPr/>
              <w:t xml:space="preserve">Generálny manažér pre environment 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ČO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6 199 222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Kód OKEČ (NACE), NOSE-P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KEČ : 27350 , NOSE-P : 105.12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pis z obchodného registra alebo z inej evidenc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1711/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Príloha č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Splnomocnená kontaktná osob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Ing. Angelika Oravcová , tel. 673 23 93, 0917 704 050,</w:t>
            </w:r>
          </w:p>
          <w:p>
            <w:pPr>
              <w:pStyle w:val="Zkladntext2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aoravcova@sk.uss.com</w:t>
              </w:r>
            </w:hyperlink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dentifikácia spracovateľa predkladanej žiad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U. S. Steel Košice s.r.o., útvar GM pre environment, </w:t>
            </w:r>
          </w:p>
          <w:p>
            <w:pPr>
              <w:pStyle w:val="Zkladntext2"/>
              <w:rPr/>
            </w:pPr>
            <w:r>
              <w:rPr/>
              <w:t>odbor IPKZ, oddelenie TVa, SVa a Z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>2.</w:t>
        <w:tab/>
        <w:t xml:space="preserve"> Informácie o povoľovanej prevádzk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4394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zov prevádzk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eplá valcovňa - U. S. Steel Košice, s.r.o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Adresa prevádzk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U. S. Steel Košice, s.r.o.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stupný areál U. S. Steel</w:t>
            </w:r>
          </w:p>
          <w:p>
            <w:pPr>
              <w:pStyle w:val="Zkladntext2"/>
              <w:rPr/>
            </w:pPr>
            <w:r>
              <w:rPr/>
              <w:t>044 54 Košice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Umiestnenie prevádzk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Kraj: Košický kraj   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kres: Košice II.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Katastrálne územie : Železiarne</w:t>
            </w:r>
          </w:p>
          <w:p>
            <w:pPr>
              <w:pStyle w:val="Zkladntext2"/>
              <w:rPr/>
            </w:pPr>
            <w:r>
              <w:rPr/>
              <w:t>Prevádzka: DZ Teplá valcovňa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čet zamestnanco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9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átum začatia a predpokladaného ukončenia činnosti prevádzk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ačiatok prevádzkovania : 1965</w:t>
            </w:r>
          </w:p>
          <w:p>
            <w:pPr>
              <w:pStyle w:val="Zkladntext2"/>
              <w:rPr/>
            </w:pPr>
            <w:r>
              <w:rPr/>
              <w:t>Ukončenie činnosti : po ukončení životnosti zariadení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ória činnosti, do ktorej prevádzka spadá podľa prílohy č.1 zákona o IPK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bCs/>
                <w:sz w:val="20"/>
              </w:rPr>
              <w:t>2.   Výroba a spracovanie kovov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a príslušného rozhodovacieho parametra v danej kategórii (podľa prílohy č.1 zákona o IPKZ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2.3. A Prevádzky na spracovanie železných kovov : valcovne za tepla s kapacitou väčšou ako 20 t surovej ocele za hodinu,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ojektovaná hodnota vyššie uvedeného rozhodovacieho paramet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oznam vykonávaných činností podľa prílohy č. 2 a 3 zák. č. 223/20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orizácie zdrojov znečisťovania ovzdušia podľa vyhlášky MŽP SR č. 706/2002 v znení vyhlášky MŽP SR č. 410/2003 Z. z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u w:val="single"/>
              </w:rPr>
              <w:t>Teplá valcovňa</w:t>
            </w:r>
            <w:r>
              <w:rPr>
                <w:bCs/>
                <w:sz w:val="20"/>
              </w:rPr>
              <w:t xml:space="preserve"> – 2.5.1 - priemyselná výroba a spracovanie kovov, hutnícka druhovýroba a spracovanie kovov ( napr. valcovne, kováčovne, drôtovne a iné prevádzky tepelného spracovania ) – valcovne s projektovanou výrobou surovej ocele </w:t>
            </w:r>
            <w:r>
              <w:rPr>
                <w:rFonts w:eastAsia="Symbol" w:cs="Symbol" w:ascii="Symbol" w:hAnsi="Symbol"/>
                <w:bCs/>
                <w:sz w:val="20"/>
              </w:rPr>
              <w:t></w:t>
            </w:r>
            <w:r>
              <w:rPr>
                <w:bCs/>
                <w:sz w:val="20"/>
              </w:rPr>
              <w:t xml:space="preserve"> 20 t/hod – veľký ZZO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u w:val="single"/>
              </w:rPr>
              <w:t>Spalinové kotly za narážacími pecami</w:t>
            </w:r>
            <w:r>
              <w:rPr>
                <w:bCs/>
                <w:sz w:val="20"/>
              </w:rPr>
              <w:t xml:space="preserve"> – </w:t>
            </w:r>
          </w:p>
          <w:p>
            <w:pPr>
              <w:pStyle w:val="TextBodyIndent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.1.1 – palivo - energetický priemysel, technologické celky obsahujúce stacionárne zariadenia na spaľovanie palív s nainštalovaným súhrnným MTP </w:t>
            </w:r>
            <w:r>
              <w:rPr>
                <w:rFonts w:eastAsia="Symbol" w:cs="Symbol" w:ascii="Symbol" w:hAnsi="Symbol"/>
                <w:bCs/>
                <w:sz w:val="20"/>
              </w:rPr>
              <w:t></w:t>
            </w:r>
            <w:r>
              <w:rPr>
                <w:bCs/>
                <w:sz w:val="20"/>
              </w:rPr>
              <w:t xml:space="preserve"> 50 MW – veľký ZZO – prevádzkovaný ako záložný zdroj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Trieda skládky odpado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vzťahuje sa</w:t>
            </w:r>
          </w:p>
        </w:tc>
      </w:tr>
    </w:tbl>
    <w:p>
      <w:pPr>
        <w:pStyle w:val="Zkladntext3"/>
        <w:rPr>
          <w:b w:val="false"/>
          <w:b w:val="false"/>
        </w:rPr>
      </w:pPr>
      <w:r>
        <w:rPr>
          <w:b w:val="false"/>
        </w:rPr>
      </w:r>
    </w:p>
    <w:p>
      <w:pPr>
        <w:pStyle w:val="Zkladntext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9" w:hanging="709"/>
        <w:rPr/>
      </w:pPr>
      <w:r>
        <w:rPr/>
        <w:t>5.</w:t>
        <w:tab/>
        <w:t xml:space="preserve"> Informácie k žiadosti o zmenu vydaného integrovaného povolenia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367"/>
        <w:gridCol w:w="2693"/>
        <w:gridCol w:w="709"/>
        <w:gridCol w:w="1134"/>
        <w:gridCol w:w="708"/>
      </w:tblGrid>
      <w:tr>
        <w:trPr>
          <w:trHeight w:val="23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1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52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Teplá valcovňa</w:t>
            </w:r>
          </w:p>
        </w:tc>
      </w:tr>
      <w:tr>
        <w:trPr>
          <w:trHeight w:val="2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platného integrovaného povolenia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588/110-OIPK/2004-Ha/750140204  zo dňa 25.10.2004</w:t>
            </w:r>
          </w:p>
          <w:p>
            <w:pPr>
              <w:pStyle w:val="Zkladntext2"/>
              <w:rPr/>
            </w:pPr>
            <w:r>
              <w:rPr/>
              <w:t>2342/331-OIPK/2006-Wi/570020204/Z1 zo dňa 05.09.2006</w:t>
            </w:r>
          </w:p>
          <w:p>
            <w:pPr>
              <w:pStyle w:val="Zkladntext2"/>
              <w:rPr/>
            </w:pPr>
            <w:r>
              <w:rPr/>
              <w:t>7870-37501/2007/Haj/570020204/Z2  zo dňa 19.11.2007</w:t>
            </w:r>
          </w:p>
          <w:p>
            <w:pPr>
              <w:pStyle w:val="Zkladntext2"/>
              <w:rPr/>
            </w:pPr>
            <w:r>
              <w:rPr/>
              <w:t>223-20402/2008/Haj/570020204/Z3  zo dňa 17.06.2008</w:t>
            </w:r>
          </w:p>
          <w:p>
            <w:pPr>
              <w:pStyle w:val="Zkladntext2"/>
              <w:rPr/>
            </w:pPr>
            <w:r>
              <w:rPr/>
              <w:t>7504-32954/2008/Kov/570020204/Z4 zo dňa 02.12.2008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3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4</w:t>
            </w:r>
          </w:p>
        </w:tc>
        <w:tc>
          <w:tcPr>
            <w:tcW w:w="8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dôvodnenie žiadosti o zmenu integrovaného povolenia</w:t>
            </w:r>
          </w:p>
        </w:tc>
      </w:tr>
      <w:tr>
        <w:trPr>
          <w:trHeight w:val="2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Predmetom žiadosti o zmenu integrovaného povolenia je :</w:t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"/>
              <w:jc w:val="both"/>
              <w:rPr/>
            </w:pPr>
            <w:r>
              <w:rPr/>
              <w:t>1/ v zmysle  § 8 ods. 2 písm. b) bod 3, žiadame o konanie pre udelenie súhlasu na zmenu, ktorá môže ovplyvniť stav povrchových vôd a podzemných vô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/ v zmysle  § 8 ods. 2 písm. c) bod 8, žiadame o konanie pre udelenie súhlasu na nakladanie s nebezpečnými odpadm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/ aktualizácia a upresnenie údajov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/ splnenie legislatívnych požiadaviek</w:t>
            </w:r>
          </w:p>
          <w:p>
            <w:pPr>
              <w:pStyle w:val="Zkladn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M</w:t>
        <w:tab/>
        <w:t xml:space="preserve">Návrh podmienok povolenia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Záväzné podmien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Opatrenia a technické zariadenia na ochranu ovzdušia, vody a pôdy v Prevádzk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Technické zariadenia na ochranu ovzdušia, vody, a pôdy v prevádz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2"/>
          <w:numId w:val="7"/>
        </w:numPr>
        <w:jc w:val="both"/>
        <w:rPr>
          <w:b/>
          <w:b/>
          <w:szCs w:val="24"/>
        </w:rPr>
      </w:pPr>
      <w:r>
        <w:rPr>
          <w:b/>
          <w:szCs w:val="24"/>
        </w:rPr>
        <w:t>Zahrievanie brám v narážacích peciach a spalinové kotl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455" w:leader="none"/>
        </w:tabs>
        <w:jc w:val="both"/>
        <w:rPr>
          <w:szCs w:val="24"/>
        </w:rPr>
      </w:pPr>
      <w:r>
        <w:rPr>
          <w:szCs w:val="24"/>
        </w:rPr>
        <w:t>Tabuľka č. 1.1.1 Skladovanie nebezpečných látok   - tabuľku upraviť na :</w:t>
        <w:tab/>
      </w:r>
    </w:p>
    <w:p>
      <w:pPr>
        <w:pStyle w:val="Normal"/>
        <w:tabs>
          <w:tab w:val="clear" w:pos="709"/>
          <w:tab w:val="left" w:pos="7455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276"/>
        <w:gridCol w:w="2268"/>
        <w:gridCol w:w="1525"/>
      </w:tblGrid>
      <w:tr>
        <w:trPr>
          <w:trHeight w:val="563" w:hRule="atLeast"/>
        </w:trPr>
        <w:tc>
          <w:tcPr>
            <w:tcW w:w="92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Z Teplá valcovňa – NPaPVs – </w:t>
            </w:r>
            <w:r>
              <w:rPr>
                <w:b/>
                <w:caps/>
                <w:sz w:val="28"/>
                <w:szCs w:val="28"/>
              </w:rPr>
              <w:t>skladovacie nádrže</w:t>
            </w:r>
          </w:p>
        </w:tc>
      </w:tr>
      <w:tr>
        <w:trPr>
          <w:trHeight w:val="559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to skladova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á lát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ladovacia kapaci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 nádrže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enie ochrany ŽP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vodňovač koks. resp. zmesného plynu  ( ID 3959 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nolové v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tónová, jednoplášťová, podzemná, beztlaková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tónové lôžko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vodňovač koks.  plynu-kapák č. 3  ( ID 3961 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nolové v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etónová, jednoplášťová, podzemná, beztlaková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tónové lôžko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vodňovač koks. plynu-kapák č.1,2 ( ID 3962 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nolové v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tónová, jednoplášťová, podzemná, beztlaková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tónové lôžko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L 1 DZ TVa SÚ NPaPVs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 ID 666 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adové ole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dvojplášťová, podzemná, beztlaková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ignalizácia preplnenia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276"/>
        <w:gridCol w:w="2126"/>
        <w:gridCol w:w="1843"/>
      </w:tblGrid>
      <w:tr>
        <w:trPr>
          <w:trHeight w:val="497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Z Teplá valcovňa – NPaPVs –  PREVÁDZKOVÉ</w:t>
            </w:r>
            <w:r>
              <w:rPr>
                <w:b/>
                <w:caps/>
                <w:sz w:val="28"/>
                <w:szCs w:val="28"/>
              </w:rPr>
              <w:t xml:space="preserve"> nádrže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to skladova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á lát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ladovacia kapaci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 nádrž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enie ochrany Ž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 záchytnej vane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 TVa AKU 1 NPaPVs - BS 0-1 (D 66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, súčasť technologického zariade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ú vaňu tvorí podlaha olejovej pivn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068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 TVa AKU 2 NPaPVs - BS 2-3 (ID 66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účasť technologického zariade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ú vaňu tvorí podlaha olejovej pivn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ID 2069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 TVa AKU 3 NPaPVs -VS č.1 (ID 66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účasť technologického zariade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ID 2086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 TVa AKU 4 NPaPVs - VS č.2 (ID 665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účasť technologického zariade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ID 20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11"/>
        </w:numPr>
        <w:jc w:val="both"/>
        <w:rPr>
          <w:b/>
          <w:b/>
        </w:rPr>
      </w:pPr>
      <w:r>
        <w:rPr>
          <w:b/>
        </w:rPr>
        <w:t>Valcovanie</w:t>
      </w:r>
    </w:p>
    <w:p>
      <w:pPr>
        <w:pStyle w:val="Normal"/>
        <w:jc w:val="both"/>
        <w:rPr/>
      </w:pPr>
      <w:r>
        <w:rPr/>
        <w:t>Tabuľka č. 1.1.2 Skladovanie nebezpečných látok – upraviť na :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346"/>
        <w:gridCol w:w="1306"/>
        <w:gridCol w:w="2160"/>
        <w:gridCol w:w="1796"/>
      </w:tblGrid>
      <w:tr>
        <w:trPr>
          <w:tblHeader w:val="true"/>
          <w:trHeight w:val="451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Z Teplá valcovňa – TŠP – </w:t>
            </w:r>
            <w:r>
              <w:rPr>
                <w:b/>
                <w:caps/>
                <w:sz w:val="28"/>
                <w:szCs w:val="28"/>
              </w:rPr>
              <w:t>skladovacie nádrže</w:t>
            </w:r>
          </w:p>
        </w:tc>
      </w:tr>
      <w:tr>
        <w:trPr>
          <w:tblHeader w:val="true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to skladovani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á látk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ladovacia kapacit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 nádrže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enie ochrany Ž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 záchytnej vane</w:t>
            </w:r>
          </w:p>
        </w:tc>
      </w:tr>
      <w:tr>
        <w:trPr>
          <w:trHeight w:val="694" w:hRule="atLeast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rať TŠP- SHZ - Ventilová stanica č.1 (ID 1746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pravok do SHZ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2,271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záchytnú vaňu tvorí podlaha ventilovej stan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20</w:t>
            </w:r>
          </w:p>
        </w:tc>
      </w:tr>
      <w:tr>
        <w:trPr>
          <w:trHeight w:val="694" w:hRule="atLeast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rať TŠP- SHZ - Ventilová stanica č.3 (ID 1748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pravok do SHZ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5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ú vaňu tvorí podlaha ventilovej stan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22</w:t>
            </w:r>
          </w:p>
        </w:tc>
      </w:tr>
      <w:tr>
        <w:trPr>
          <w:trHeight w:val="694" w:hRule="atLeast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PT/1 Trať TŠP - K1 (ID 591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dvoj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ú vaňu tvorí podlaha olejovej pivn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13</w:t>
            </w:r>
          </w:p>
        </w:tc>
      </w:tr>
      <w:tr>
        <w:trPr>
          <w:trHeight w:val="694" w:hRule="atLeast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PT/2 Trať TŠP - K1 (ID 593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zacie olej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dvoj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14</w:t>
            </w:r>
          </w:p>
        </w:tc>
      </w:tr>
      <w:tr>
        <w:trPr>
          <w:trHeight w:val="694" w:hRule="atLeast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PT/3 Trať TŠP - K1 (ID 596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zacie tuky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záchytnú vaňu tvorí podlaha CP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15</w:t>
            </w:r>
          </w:p>
        </w:tc>
      </w:tr>
      <w:tr>
        <w:trPr>
          <w:trHeight w:val="694" w:hRule="atLeast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berné stredisko  ORO/1,2,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ID 606, 614, 616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adové olej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x 26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dvoj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16</w:t>
            </w:r>
          </w:p>
        </w:tc>
      </w:tr>
      <w:tr>
        <w:trPr>
          <w:trHeight w:val="694" w:hRule="atLeast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S 09 Trať TŠP OS č. 4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ID 619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19</w:t>
            </w:r>
          </w:p>
        </w:tc>
      </w:tr>
      <w:tr>
        <w:trPr>
          <w:trHeight w:val="694" w:hRule="atLeast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álna plnička tu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1/M Plnička tuku TŠP K1 (ID 3218, 3219, 3220, 3221, 3222, 3223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zacie olej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x 1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3240, 3241, 3242, 3243, 3244, 3245</w:t>
            </w:r>
          </w:p>
        </w:tc>
      </w:tr>
      <w:tr>
        <w:trPr>
          <w:trHeight w:val="694" w:hRule="atLeast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álna plnička tu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1/P Plnička tuku TŠP K1 (ID 3224, 3225, 3226, 3227, 3228 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vodové olej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x 1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3235, 3236, 3237, 3238, 3239</w:t>
            </w:r>
          </w:p>
        </w:tc>
      </w:tr>
      <w:tr>
        <w:trPr>
          <w:trHeight w:val="694" w:hRule="atLeast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álna plnička tu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1/H TŠP (ID 3229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3246</w:t>
            </w:r>
          </w:p>
        </w:tc>
      </w:tr>
      <w:tr>
        <w:trPr>
          <w:trHeight w:val="694" w:hRule="atLeast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1/O TŠP K1 (ID 3230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masťovacie roztoky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3247</w:t>
            </w:r>
          </w:p>
        </w:tc>
      </w:tr>
      <w:tr>
        <w:trPr>
          <w:trHeight w:val="694" w:hRule="atLeast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sobna nádrž HRH,PO II. TŠP (ID 456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12</w:t>
            </w:r>
          </w:p>
        </w:tc>
      </w:tr>
      <w:tr>
        <w:trPr>
          <w:trHeight w:val="694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rať TŠP- SHZ - Ventilová stanica č.2 (ID 1747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pravok do SHZ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28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záchytnú vaňu tvorí podlaha ventilovej pivn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21</w:t>
            </w:r>
          </w:p>
        </w:tc>
      </w:tr>
      <w:tr>
        <w:trPr>
          <w:trHeight w:val="694" w:hRule="atLeast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L 2 DZ TVa SÚ TŠP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ID 667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adové olej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dvojplášťová, po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327"/>
        <w:gridCol w:w="1260"/>
        <w:gridCol w:w="2160"/>
        <w:gridCol w:w="1796"/>
      </w:tblGrid>
      <w:tr>
        <w:trPr>
          <w:tblHeader w:val="true"/>
          <w:trHeight w:val="447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Z Teplá valcovňa – TŠP –  PREVÁDZKOVÉ</w:t>
            </w:r>
            <w:r>
              <w:rPr>
                <w:b/>
                <w:caps/>
                <w:sz w:val="28"/>
                <w:szCs w:val="28"/>
              </w:rPr>
              <w:t xml:space="preserve"> nádrže</w:t>
            </w:r>
          </w:p>
        </w:tc>
      </w:tr>
      <w:tr>
        <w:trPr>
          <w:tblHeader w:val="true"/>
          <w:trHeight w:val="553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iesto skladovania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á lát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ladovacia kapacit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 nádrže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enie ochrany Ž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 záchytnej vane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á plnička tu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álny tukový systém č.1,2 – SPT (ID 4158, 4159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zacie tuk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x 0,6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á vaňa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á plnička tuku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olejovzdušné mazanie PV HP  - č.1,2,3,4 - SP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D 4154, 4155, 4156, 4157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zacie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x 0,06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á vaň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4162, 4162, 4164,4164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ejovzdušné mazanie PV PP č.1 (oproti AKU 20) (ID 4160, 4161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zacie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x 0,06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4163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5A/1Trať TŠP OS č.3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ID 2136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zacie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3251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2A Trať TŠP OS č.1 (ID 520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vodov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voznak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ú vaňu tvorí odizolovaná podlaha olejovej pivn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3248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2 Trať TŠP OS č.2 (ID 521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vodov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3249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1 Trať TŠP OS č.1 (ID 525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vodov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ú vaňu tvorí odizolovaná podlaha olejovej pivn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3248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3/1 Trať TŠP OS č.2 (ID 529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zacie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3249</w:t>
            </w:r>
          </w:p>
        </w:tc>
      </w:tr>
      <w:tr>
        <w:trPr>
          <w:trHeight w:val="694" w:hRule="atLeast"/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3/2 Trať TŠP OSč. 2 (ID 531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zacie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3249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4 Trať TŠP OS č. 2 (ID 533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vodov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094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4A/Trať TŠP OS č.3a (ID 536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urbínov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3251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5A/2 Trať TŠP OS č.3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ID 542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zacie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3251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ejová pivnica č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5/1,2, O6/1,2 Trať TŠP OS č.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ID 543, 544, 545, 551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zacie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x 31,5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3250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7 Trať TŠP OS č.3 (ID 552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vodov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02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7A Trať TŠP OS č.3 (ID 563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vodov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03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N/1 DZ TVa Trať TŠP OS č.3 (ID 566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vodov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3250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KU 100 PP Trať TŠP OS č.3 (ID 570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účasť technologického zariadeni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3250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Ž 10 Trať TŠP OS č.4 (ID 571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zacie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05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KU 100 NN Trať TŠP OS č.4 (ID 572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účasť technologického zariadeni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ú vaňu tvorí odizolovaná podlaha olejovej pivn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3265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KU 120 Trať TŠP (ID 573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účasť technologického zariadeni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325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záchytnú vaňu tvorí podlaha olejovej pivnice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O I. Trať TŠP (ID 574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záchytnú vaňu tvorí podlaha olejovej pivn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3255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N/2 DZ TVa Trať TŠP OS č.3 (ID 579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vodov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3250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RH Trať TŠP (ID 581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záchytnú vaňu tvorí podlaha olejovej pivn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12</w:t>
            </w:r>
          </w:p>
        </w:tc>
      </w:tr>
      <w:tr>
        <w:trPr>
          <w:trHeight w:val="694" w:hRule="atLeast"/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O II. Trať TŠP (ID 575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záchytnú vaňu tvorí podlaha olejovej pivn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298"/>
        <w:gridCol w:w="1289"/>
        <w:gridCol w:w="2113"/>
        <w:gridCol w:w="1843"/>
      </w:tblGrid>
      <w:tr>
        <w:trPr>
          <w:trHeight w:val="418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Z Teplá valcovňa – TŠP –  HAVARIJNÉ</w:t>
            </w:r>
            <w:r>
              <w:rPr>
                <w:b/>
                <w:caps/>
                <w:sz w:val="28"/>
                <w:szCs w:val="28"/>
              </w:rPr>
              <w:t xml:space="preserve"> nádrže</w:t>
            </w:r>
          </w:p>
        </w:tc>
      </w:tr>
      <w:tr>
        <w:trPr>
          <w:trHeight w:val="55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to skladovania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á látka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ladovacia kapacit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 nádrž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enie ochrany Ž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 záchytnej vane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N DZ TVa Trať TŠP - K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D 719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olejované vody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3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tónová, jednoplášťová, podzemná, beztlaková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izolované betónové podzemné záchytné nádrže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 DZ TVa Trať TŠP - K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D 716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olejované vody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tónová, jednoplášťová, podzemná, beztlaková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1"/>
        </w:numPr>
        <w:rPr>
          <w:b/>
          <w:b/>
        </w:rPr>
      </w:pPr>
      <w:r>
        <w:rPr>
          <w:b/>
        </w:rPr>
        <w:t xml:space="preserve">Príprava valcov </w:t>
      </w:r>
    </w:p>
    <w:p>
      <w:pPr>
        <w:pStyle w:val="Normal"/>
        <w:rPr/>
      </w:pPr>
      <w:r>
        <w:rPr/>
        <w:t>Tabuľka č. 1.1.3 Skladovanie nebezpečných látok – upraviť na :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276"/>
        <w:gridCol w:w="2126"/>
        <w:gridCol w:w="1843"/>
      </w:tblGrid>
      <w:tr>
        <w:trPr>
          <w:trHeight w:val="507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Z Teplá valcovňa – Príprava valcov – </w:t>
            </w:r>
            <w:r>
              <w:rPr>
                <w:b/>
                <w:caps/>
                <w:sz w:val="28"/>
                <w:szCs w:val="28"/>
              </w:rPr>
              <w:t>skladovacie nádrž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to skladova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á lát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ladovacia kapaci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 nádrž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enie ochrany Ž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 záchytnej vane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 3 – LKT (ID 706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zacie ole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4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á vaň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39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 2 DZ TVa  - RLV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D 68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masťovacie roztok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á vaň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38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 1 DZ TVa  - RLV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D 695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masťovacie roztok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á vaň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38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ON 1 – LKT (ID 700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masťovacie roztok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á vaň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39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 2  - LKT (ID 70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masťovacie roztok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á vaň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276"/>
        <w:gridCol w:w="2126"/>
        <w:gridCol w:w="1843"/>
      </w:tblGrid>
      <w:tr>
        <w:trPr>
          <w:tblHeader w:val="true"/>
          <w:trHeight w:val="694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Z Teplá valcovňa – Príprava valcov –  PREVÁDZKOVÉ</w:t>
            </w:r>
            <w:r>
              <w:rPr>
                <w:b/>
                <w:caps/>
                <w:sz w:val="28"/>
                <w:szCs w:val="28"/>
              </w:rPr>
              <w:t xml:space="preserve"> nádrže</w:t>
            </w:r>
          </w:p>
        </w:tc>
      </w:tr>
      <w:tr>
        <w:trPr>
          <w:tblHeader w:val="true"/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to skladova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á lát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ladovacia kapaci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 nádrž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enie ochrany Ž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 záchytnej vane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úska č. 1 (ID3420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ulzné ole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podzemná, beztla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á vaňa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úska č. 2 (ID 342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ulzné ole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podzemná, beztla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záchytná vaňa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úska č. 3 (ID 342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ulzné ole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podzemná, beztla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záchytná vaňa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úska č. 4 (ID 342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ulzné ole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podzemná, beztla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záchytná vaňa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úska č. 6 (ID 342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ulzné ole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podzemná, beztla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záchytná vaňa</w:t>
            </w:r>
          </w:p>
        </w:tc>
      </w:tr>
      <w:tr>
        <w:trPr>
          <w:trHeight w:val="694" w:hRule="atLeast"/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úska č. 7 (ID 3425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ulzné ole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podzemná, beztla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záchytná vaňa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úska č. 8 (ID 3426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ulzné ole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podzemná, beztla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záchytná vaňa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úska č. 9 (ID 3427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ulzné ole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podzemná, beztla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záchytná vaňa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úska č.10 (ID 342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ulzné ole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podzemná, beztla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záchytná vaňa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Z  Kompletaž prac. valcov (ID67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á vaňa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TZ Kompletaž prac. valcov (ID675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signalizácia preplneni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á vaňa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298"/>
        <w:gridCol w:w="1276"/>
        <w:gridCol w:w="2126"/>
        <w:gridCol w:w="1843"/>
      </w:tblGrid>
      <w:tr>
        <w:trPr>
          <w:trHeight w:val="694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Z Teplá valcovňa – Príprava valcov –  HAVARIJNÉ</w:t>
            </w:r>
            <w:r>
              <w:rPr>
                <w:b/>
                <w:caps/>
                <w:sz w:val="28"/>
                <w:szCs w:val="28"/>
              </w:rPr>
              <w:t xml:space="preserve"> nádrže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to skladovania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á lát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ladovacia kapaci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 nádrž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enie ochrany Ž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 záchytnej vane</w:t>
            </w:r>
          </w:p>
        </w:tc>
      </w:tr>
      <w:tr>
        <w:trPr>
          <w:trHeight w:val="694" w:hRule="atLeast"/>
        </w:trPr>
        <w:tc>
          <w:tcPr>
            <w:tcW w:w="2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varijná nádrž stendov PV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D 3395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adové ole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tónová, jednoplášťová, podzemná, beztla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izolovaná podzemná, havarijná nádr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bezpečné látky sa skladujú tak ako je uvedené v tab. 1.1.4</w:t>
      </w:r>
    </w:p>
    <w:p>
      <w:pPr>
        <w:pStyle w:val="Normal"/>
        <w:rPr/>
      </w:pPr>
      <w:r>
        <w:rPr/>
        <w:t>Tabuľka č. 1.1.4 Skladovanie nebezpečných látok – upraviť na :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346"/>
        <w:gridCol w:w="1306"/>
        <w:gridCol w:w="2160"/>
        <w:gridCol w:w="1796"/>
      </w:tblGrid>
      <w:tr>
        <w:trPr>
          <w:tblHeader w:val="true"/>
          <w:trHeight w:val="556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Z Teplá valcovňa – Úpravne – </w:t>
            </w:r>
            <w:r>
              <w:rPr>
                <w:b/>
                <w:caps/>
                <w:sz w:val="28"/>
                <w:szCs w:val="28"/>
              </w:rPr>
              <w:t>skladovacie nádrže</w:t>
            </w:r>
          </w:p>
        </w:tc>
      </w:tr>
      <w:tr>
        <w:trPr>
          <w:tblHeader w:val="true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to skladovani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á látk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ladovacia kapacit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 nádrže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enie ochrany Ž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 záchytnej vane</w:t>
            </w:r>
          </w:p>
        </w:tc>
      </w:tr>
      <w:tr>
        <w:trPr>
          <w:trHeight w:val="694" w:hRule="atLeast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RO 2 Úpravne (ID 650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adové olej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1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ceľová, dvojplášťová, nadzemná, beztlaková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voznak</w:t>
            </w:r>
          </w:p>
        </w:tc>
      </w:tr>
      <w:tr>
        <w:trPr>
          <w:trHeight w:val="694" w:hRule="atLeast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RO 1 Úpravne (ID 641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adové olej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dvoj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avoznak </w:t>
            </w:r>
          </w:p>
        </w:tc>
      </w:tr>
      <w:tr>
        <w:trPr>
          <w:trHeight w:val="694" w:hRule="atLeast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pravná nádrž AKU 1,2 TD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D 4673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gnalizácia preplneni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vozn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ú vaňu tvorí odizolovaná pivn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4678</w:t>
            </w:r>
          </w:p>
        </w:tc>
      </w:tr>
      <w:tr>
        <w:trPr>
          <w:trHeight w:val="694" w:hRule="atLeast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pravná nádrž AKU 2 HD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D 4679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gnalizácia preplneni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vozn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ú vaňu tvorí odizolovaná pivn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4680</w:t>
            </w:r>
          </w:p>
        </w:tc>
      </w:tr>
      <w:tr>
        <w:trPr>
          <w:trHeight w:val="694" w:hRule="atLeast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pravná nádrž AKU 1 PD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D 4681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gnalizácia preplneni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vozn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ú vaňu tvorí odizolovaná pivn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4682</w:t>
            </w:r>
          </w:p>
        </w:tc>
      </w:tr>
      <w:tr>
        <w:trPr>
          <w:trHeight w:val="694" w:hRule="atLeast"/>
        </w:trPr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pravná nádrž olej pivnica č.2 TDL (ID 4686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ú vaňu tvorí odizolovaná podlaha olejovej pivn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46"/>
        <w:gridCol w:w="1260"/>
        <w:gridCol w:w="2160"/>
        <w:gridCol w:w="1796"/>
      </w:tblGrid>
      <w:tr>
        <w:trPr>
          <w:tblHeader w:val="true"/>
          <w:trHeight w:val="694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Z Teplá valcovňa – Úpravne –  PREVÁDZKOVÉ</w:t>
            </w:r>
            <w:r>
              <w:rPr>
                <w:b/>
                <w:caps/>
                <w:sz w:val="28"/>
                <w:szCs w:val="28"/>
              </w:rPr>
              <w:t xml:space="preserve"> nádrže</w:t>
            </w:r>
          </w:p>
        </w:tc>
      </w:tr>
      <w:tr>
        <w:trPr>
          <w:tblHeader w:val="true"/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to skladovania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á lát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ladovacia kapacit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 nádrže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enie ochrany Ž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ID záchytnej vane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DL, MS - mazací systé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D 2264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zacie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áchytnú vaňu tvorí odizolovaná podlaha olejovej pivnic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26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U 1 OTR (ID 636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účasť technologického zariadeni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gnalizácia preplneni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31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U 2 OTR (ID 638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účasť technologického zariadeni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gnalizácia preplneni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32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U 1 TDL (ID 623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účasť technologického zariadeni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gnalizácia preplneni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áchytnú vaňu tvorí odizolovaná podlaha olejovej pivnic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23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U 2 TDL (ID 624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účasť technologického zariadeni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gnalizácia preplneni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24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U 1 HDL (ID 626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účasť technologického zariadeni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gnalizácia preplneni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áchytnú vaňu tvorí odizolovaná podlaha olejovej pivnic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26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U 2 HDL (ID 627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dvojplášťová, nadzemná, beztlak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účasť technologického zariadeni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gnalizácia preplneni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áchytnú vaňu tvorí odizolovaná podlaha olejovej pivnic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27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U 1 PDL (ID 628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účasť technologického zariadeni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29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 PDL (ID 632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zacie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4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gnalizácia preplneni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áchytnú vaňu tvorí odizolovaná podlaha olejovej pivnic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 2130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drž olejovacieho stroja TD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D 4670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zervačn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lizácia preplnenia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estor nádrže nie je odkanalizovaný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 TDL (ID 4685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zacie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voznak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vnica je odizolovaná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drž s olejom na ohrev oleja olejovacieho stroja TD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ID 4687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ansformátorové ole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jednoplášťová, nadzemná, beztlaková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chytná vaň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46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3</w:t>
        <w:tab/>
        <w:t>Podmienky pre suroviny, médiá, energie a výrob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</w:rPr>
        <w:t>opraviť používané druhy energií a médií na</w:t>
      </w:r>
      <w:r>
        <w:rPr/>
        <w:t xml:space="preserve"> – elektrická energie, pitná voda, priemyselná voda, obehová voda, vysokopecný plyn, koksárenský plyn, zemný plyn, acetylén, dusík, kyslík, stlačený vzduch, technologická para, vykurovacia v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3.6 </w:t>
        <w:tab/>
        <w:t>text upraviť na :</w:t>
      </w:r>
      <w:r>
        <w:rPr/>
        <w:t xml:space="preserve">  Prevádzkovateľ DZ Energetika je povinný zabezpečiť recirkuláciu a čistenie okovinovej vody tak, aby podiel privedenej čerstvej technologickej vody do okruhu okovinovej vody neprekročil v ročnom priemere hodnotu 5% z celkového množ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 </w:t>
        <w:tab/>
        <w:t>Technicko-prevádzkové podmienky pre Teplú valcovň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4.5 </w:t>
        <w:tab/>
        <w:t xml:space="preserve">text upraviť na : </w:t>
      </w:r>
      <w:r>
        <w:rPr/>
        <w:t>Prevádzkovateľ DZ Energetika musí spalinový kotol prevádzkovať iba súčasne so združenou narážacou peco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5 </w:t>
        <w:tab/>
        <w:t>Technicko-prevádzkové podmienky pre skladovanie a manipuláciu s nebezpečnými látk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5.2  text upraviť na:</w:t>
      </w:r>
      <w:r>
        <w:rPr/>
        <w:t xml:space="preserve"> Všetky skladovacie nádrže okrem sudov, kontajnerov, prepravných obalov, záchytných vaní a havarijných nádrží musia byť vybavené funkčnými stavoznakmi pre vizuálne sledovanie hladiny nebezpečných látok skladovaných v nádržiach a musia byť zabezpečené zodpovedajúcim kontrolným systém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 Emisné lim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 xml:space="preserve">Emisie do vô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2.2</w:t>
        <w:tab/>
        <w:t xml:space="preserve">text upraviť na: </w:t>
      </w:r>
      <w:r>
        <w:rPr/>
        <w:t>Prevádzkovateľ je povinný zabezpečiť, aby hodnoty ukazovateľov znečistenia OV vypúšťaných do jednotnej kanalizačnej siete sú monitorované s súlade s kanalizačným poriadkom USSK a neprekračovali maximálne dovolené hodnoty určené schváleným kanalizačným poriadkom USSK. V prípade prekročenia limitných hodnôt stanovených kanalizačným poriadkom USSK, prevádzkovateľ je povinný preukázať dôvod a spôsob odstránenia prekroč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 xml:space="preserve">Emisné limity pre ukazovatele znečistenia odpadových vôd – </w:t>
      </w:r>
      <w:r>
        <w:rPr/>
        <w:t>je potrebné vypustiť, z dôvodu úpravy predchádzajúceho bodu 2.2.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Opatrenia na prevenciu znečisťovania, najmä použitím najlepších dostupných techník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3.3 </w:t>
        <w:tab/>
        <w:t>vypustiť</w:t>
      </w:r>
      <w:r>
        <w:rPr>
          <w:szCs w:val="24"/>
        </w:rPr>
        <w:t xml:space="preserve"> – táto podmienka bola splnená a zo strany SIŽP bola vykonaná kontrola splnenia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3.4</w:t>
      </w:r>
      <w:r>
        <w:rPr/>
        <w:t xml:space="preserve"> </w:t>
        <w:tab/>
      </w:r>
      <w:r>
        <w:rPr>
          <w:b/>
        </w:rPr>
        <w:t>prečíslovať na 3.5 a text  upraviť na :</w:t>
      </w:r>
      <w:r>
        <w:rPr/>
        <w:t xml:space="preserve">  Prevádzkovateľ DZ Energetika je povinný do 31.12.2010 realizovať opatrenia na zníženie obsahu oleja v okovinách pridávaných do aglomeračnej zmesi. Pred ich realizáciou je povinný preukázať voľbu najlepšej dostupnej techni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Opatrenia na zamedzenie vzniku odpadov, a ak to nie je možné, opatrenia aby sa odpad vznikajúci v prevádzke zhodnotil, a ak ani to nie je technicky alebo ekonomicky možné, aby sa zneškodnil tak, že sa zníži alebo zamedzí jeho vplyv na životné prostred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</w:rPr>
        <w:t xml:space="preserve">text upraviť na : </w:t>
      </w:r>
      <w:r>
        <w:rPr/>
        <w:t>Prevádzkovateľ DZ Energetika je povinný zachytené okoviny v okovinovej jame TŠP zhodnocovať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</w:rPr>
        <w:t xml:space="preserve">text upraviť na : </w:t>
      </w:r>
      <w:r>
        <w:rPr/>
        <w:t>Prevádzkovateľ DZ Energetika je povinný vyseparovanú zmes odpadu s obsahom oleja z hladiny sedimentačných nádrží UN-DORR prečerpávať do zberných nádrží a takto vyseparovanú zmes odpadu s obsahom oleja odovzdávať na zhodnotenie iba oprávnenej oso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 w:val="28"/>
          <w:szCs w:val="28"/>
        </w:rPr>
        <w:t>6. Prevencia, riešenie a predchádzanie havárií a na obmedzenie následkov v prípade havárií a opatrenia týkajúce sa situácií odlišných od podmienok bežnej prevádzk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6.14 - 6.17  vypustiť</w:t>
      </w:r>
      <w:r>
        <w:rPr>
          <w:szCs w:val="24"/>
        </w:rPr>
        <w:t xml:space="preserve"> – tieto podmienky boli splnené a zo strany SIŽP bola vykonaná kontrola ich splneni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Požiadavky na spôsob a metódy monitorovania prevádzky a údaje, ktoré treba evidovať a poskytovať do informačného systému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2"/>
          <w:numId w:val="5"/>
        </w:numPr>
        <w:jc w:val="both"/>
        <w:rPr>
          <w:szCs w:val="24"/>
        </w:rPr>
      </w:pPr>
      <w:r>
        <w:rPr>
          <w:szCs w:val="24"/>
        </w:rPr>
        <w:t>z tabuľky pre zdroj emisií NP a SK vypustiť riadok pre TZ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zdôvodnenie : </w:t>
      </w:r>
      <w:r>
        <w:rPr>
          <w:szCs w:val="24"/>
        </w:rPr>
        <w:t>na zariadení pre odber vzoriek TZL v spalinách z NP neexistuje reprezentatívne miesto merania, čo konštatuje v správe z merania aj oprávnená osoba. Meracie miesto existuje len na výstupe zo spalinového kotla narážacích pecí (SKNP), ktoré však možno použiť len pri súčasnej prevádzke NP a SKNP. Vzhľadom na dlhodobé odstavenie SKNP z prevádzky sú spaliny z NP presmerované cez komínovú klapu priamo do komína a neprechádzjú tak miestom, kde sú namontované príruby pre meranie TZL. Z uvedeného dôvodu sa znečistenie TZL nedá monitorovať, čo je v rozpore s vydaným I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miesto meraného IEF sa pre bilancie emisií TZL pre výpočet poplatkov bude používať všeobecný emisný fakto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statné body žiadosti ostávajú nezmenen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709" w:right="-51" w:hanging="709"/>
        <w:rPr>
          <w:sz w:val="28"/>
        </w:rPr>
      </w:pPr>
      <w:r>
        <w:rPr>
          <w:sz w:val="28"/>
        </w:rPr>
        <w:t xml:space="preserve">O   </w:t>
        <w:tab/>
        <w:t>Prehlásenie</w:t>
      </w:r>
    </w:p>
    <w:p>
      <w:pPr>
        <w:pStyle w:val="Normal"/>
        <w:ind w:right="-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1" w:hanging="0"/>
        <w:rPr/>
      </w:pPr>
      <w:r>
        <w:rPr/>
        <w:t>Týmto prehlasujem, že som vypracoval žiadosť o vydanie povolenia / zmenu povolenia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  <w:t>Potvrdzujem, že informácie uvedené v tejto žiadosti sú pravdivé, správne a kompletné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>
          <w:b/>
        </w:rPr>
        <w:t>Podpísaný :</w:t>
        <w:tab/>
        <w:tab/>
        <w:tab/>
        <w:tab/>
        <w:tab/>
        <w:tab/>
        <w:t>Dátum  :</w:t>
      </w:r>
      <w:r>
        <w:rPr/>
        <w:t xml:space="preserve">      </w:t>
      </w:r>
      <w:r>
        <w:rPr>
          <w:b/>
        </w:rPr>
        <w:t>26.03.2009</w:t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  <w:t>(zástupca organizácie)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>
          <w:b/>
        </w:rPr>
        <w:t>Vypísať meno podpisujúceho :</w:t>
      </w:r>
      <w:r>
        <w:rPr/>
        <w:tab/>
      </w:r>
      <w:r>
        <w:rPr>
          <w:b/>
        </w:rPr>
        <w:t>Ing. Tibor Duchonovič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/>
      </w:pPr>
      <w:r>
        <w:rPr>
          <w:b/>
        </w:rPr>
        <w:t xml:space="preserve">Pozícia v organizácii : </w:t>
        <w:tab/>
        <w:tab/>
        <w:t>Generálny manažér pre Environment</w:t>
      </w:r>
      <w:r>
        <w:rPr>
          <w:sz w:val="20"/>
          <w:u w:val="single"/>
        </w:rPr>
        <w:t xml:space="preserve">             </w:t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>
          <w:trHeight w:val="1565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i/>
                <w:sz w:val="18"/>
              </w:rPr>
              <w:t>Pečiatka alebo pečať podniku</w:t>
            </w:r>
            <w:r>
              <w:rPr>
                <w:i/>
                <w:color w:val="FF0000"/>
                <w:sz w:val="18"/>
              </w:rPr>
              <w:t>:</w:t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  <w:u w:val="single"/>
              </w:rPr>
            </w:pPr>
            <w:r>
              <w:rPr>
                <w:i/>
                <w:color w:val="FF0000"/>
                <w:sz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8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5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yl14bTunPodtrenVechnavelk">
    <w:name w:val="Styl 14 b. Tučné Podtržení Všechna velká"/>
    <w:basedOn w:val="Predvolenpsmoodseku"/>
    <w:qFormat/>
    <w:rPr>
      <w:b/>
      <w:bCs/>
      <w:caps/>
      <w:sz w:val="28"/>
      <w:u w:val="single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</w:rPr>
  </w:style>
  <w:style w:type="paragraph" w:styleId="Slovanzoznam2">
    <w:name w:val="Číslovaný zoznam 2"/>
    <w:basedOn w:val="Slovanzoznam"/>
    <w:next w:val="TextBody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9"/>
        <w:tab w:val="left" w:pos="284" w:leader="none"/>
        <w:tab w:val="left" w:pos="567" w:leader="none"/>
      </w:tabs>
      <w:ind w:left="567" w:hanging="567"/>
      <w:outlineLvl w:val="9"/>
    </w:pPr>
    <w:rPr>
      <w:sz w:val="24"/>
      <w:lang w:val="en-GB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Popis">
    <w:name w:val="Popis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sz w:val="22"/>
      <w:lang w:val="en-US"/>
    </w:rPr>
  </w:style>
  <w:style w:type="paragraph" w:styleId="Contents2">
    <w:name w:val="TOC 2"/>
    <w:basedOn w:val="Normal"/>
    <w:next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566" w:leader="dot"/>
      </w:tabs>
      <w:spacing w:before="120" w:after="120"/>
      <w:ind w:left="426" w:hanging="426"/>
    </w:pPr>
    <w:rPr>
      <w:b/>
      <w:caps/>
      <w:sz w:val="20"/>
      <w:lang w:val="en-US" w:eastAsia="en-US"/>
    </w:rPr>
  </w:style>
  <w:style w:type="paragraph" w:styleId="Hlavikazoznamucitci">
    <w:name w:val="Hlavička zoznamu citácií"/>
    <w:basedOn w:val="Normal"/>
    <w:next w:val="Normal"/>
    <w:qFormat/>
    <w:pPr>
      <w:widowControl w:val="false"/>
      <w:spacing w:before="120" w:after="0"/>
      <w:jc w:val="both"/>
    </w:pPr>
    <w:rPr>
      <w:rFonts w:ascii="Arial" w:hAnsi="Arial" w:cs="Arial"/>
      <w:b/>
    </w:rPr>
  </w:style>
  <w:style w:type="paragraph" w:styleId="Oznaitext">
    <w:name w:val="Označiť text"/>
    <w:basedOn w:val="Normal"/>
    <w:qFormat/>
    <w:pPr>
      <w:ind w:left="142" w:right="2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oravcova@sk.uss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41:00Z</dcterms:created>
  <dc:creator>123</dc:creator>
  <dc:description/>
  <cp:keywords/>
  <dc:language>en-US</dc:language>
  <cp:lastModifiedBy>ora4452</cp:lastModifiedBy>
  <cp:lastPrinted>2006-06-29T09:25:00Z</cp:lastPrinted>
  <dcterms:modified xsi:type="dcterms:W3CDTF">2009-03-26T10:03:00Z</dcterms:modified>
  <cp:revision>4</cp:revision>
  <dc:subject/>
  <dc:title>Žiadosť o povolenie prevádzky zariadenia podľa zákona o Integrovanej prevencii a kontrole znečisťovan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2648486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zor ziadosti - upraveny format</vt:lpwstr>
  </property>
  <property fmtid="{D5CDD505-2E9C-101B-9397-08002B2CF9AE}" pid="6" name="_ReviewingToolsShownOnce">
    <vt:lpwstr/>
  </property>
</Properties>
</file>